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广西中等职业学校教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大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机械类分组结果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43"/>
        <w:gridCol w:w="1353"/>
        <w:gridCol w:w="1026"/>
        <w:gridCol w:w="699"/>
      </w:tblGrid>
      <w:tr>
        <w:trPr>
          <w:trHeight w:val="810" w:hRule="atLeast"/>
        </w:trPr>
        <w:tc>
          <w:tcPr>
            <w:tcW w:w="742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广西中等职业学校教师职业技能大赛抽签表（装配钳工）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赛单位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手名字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抽签号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国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博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光颢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迎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文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扶绥职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盛喜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第一工业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桂勇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贺州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嘉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星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宏飞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巫志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明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胜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柳州商业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建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裕聪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瑞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雷奋红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轻工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远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铸刚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守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蓝尉健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石德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农业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春宇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农业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植健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电子中等专业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方明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电子中等专业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进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奔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高级技工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碧安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机电工程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永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横县职业教育中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乃焊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南昌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鹿寨职业教育中心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嘉嘉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一职业技术学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就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东职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鲍英才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东职校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懂帆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06"/>
        <w:gridCol w:w="3524"/>
        <w:gridCol w:w="1110"/>
        <w:gridCol w:w="1110"/>
        <w:gridCol w:w="1177"/>
      </w:tblGrid>
      <w:tr>
        <w:trPr>
          <w:trHeight w:val="739" w:hRule="atLeast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广西中等职业学校教师职业技能大赛普通车工项目抽签结果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赛单位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选手姓名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赛证号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期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慧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1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闭祖勤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2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青一帅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3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纺织工业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宏班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4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东职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海宁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5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贺州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春林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6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旅游职业中等专业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清波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7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柳州商业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北重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A08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源富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1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下午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杰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2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沛君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3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鹿寨职业教育中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柳林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4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经辉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5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荣海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6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平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7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钦州农业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玉娥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B08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农业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华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1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安森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2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进涛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3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莉萍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4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钟齐臣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5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交通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树学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6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横县职业教育中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绳庄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7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兴安县中等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丽萍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C08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匡东铭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1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下午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来宾职业教育中心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用华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2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轻工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静平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3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职业教育中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柳文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4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职业教育中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伟泉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5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凯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6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志武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7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仕宁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D08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永斌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E01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交通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格昶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E02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第二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绍辉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E03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第二技工学校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昌杰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PCE04</w:t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3495"/>
        <w:gridCol w:w="1197"/>
        <w:gridCol w:w="1197"/>
        <w:gridCol w:w="1197"/>
      </w:tblGrid>
      <w:tr>
        <w:trPr>
          <w:trHeight w:val="810" w:hRule="atLeast"/>
        </w:trPr>
        <w:tc>
          <w:tcPr>
            <w:tcW w:w="83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广西中等职业学校教师职业技能大赛数控车工项目抽签排序结果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别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单位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手姓名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证号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日期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机电工程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登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桂林农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吉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2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桂林农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梅芳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3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崇左市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爱芳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4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二轻工业管理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志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5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二轻工业管理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俊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6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鹿寨职业教育中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凌仕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7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贺州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清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8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贵港市职业教育中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俊杉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09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旅游职业中等专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金华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1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梧州市第二职业中等专业学校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丘海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A11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兴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下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  涛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2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3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启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4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肖群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5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品鑫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6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梧州农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光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7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电子中等专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安和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8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东职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保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09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锐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1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纺织工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月星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B11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雪凤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青椿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2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嘉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3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开旭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4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5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直钦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6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剑波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7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尉洪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8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禤扬成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09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莫庆尧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1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交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C11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二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启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下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平市第一中等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胜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2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第一工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金党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3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4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兰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5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华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6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右江民族商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文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7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电子工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方稳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8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农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勇华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09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农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晏晓军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1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第一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洁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D11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宣县职业教育中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欢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E0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交通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焜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E02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宁市第六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国华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E03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横县职业教育中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凌廷喜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E04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容县职业中等专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涛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CE05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3495"/>
        <w:gridCol w:w="1197"/>
        <w:gridCol w:w="1197"/>
        <w:gridCol w:w="1197"/>
      </w:tblGrid>
      <w:tr>
        <w:trPr>
          <w:trHeight w:val="270" w:hRule="atLeast"/>
        </w:trPr>
        <w:tc>
          <w:tcPr>
            <w:tcW w:w="8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广西中等职业学校教师职业技能大赛数控铣工项目抽签排序结果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别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单位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手姓名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赛证号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赛日期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机电工程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廷采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A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机电工程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秀芳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A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世萍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A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斯琳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A0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部湾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蒙晓春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A0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共学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B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电子工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玉强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B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B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理工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谭青丝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B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下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北海市中等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璇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B0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械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晓宏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B0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朝添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C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候文莉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C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池市职业教育中心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家旬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C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实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C0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二轻工业管理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峰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C0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林市交通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  毅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D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第一工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覃业彬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D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D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轻工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华宁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D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下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东职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宇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D0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容县职业中等专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迪孟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D0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玉林农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武胜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E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经贸职业技术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祥悦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E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E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机电工程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钊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E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鹿寨职业教育中心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士增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E0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林市第一职业中等专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招泉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E0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俭文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F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文伟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F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F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浩清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F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下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南宁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耀新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F0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梧州市第二职业中等专业学校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德轩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F0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西石化高级技工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建宁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G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G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组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州市交通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焕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G0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上午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来宾职业教育中心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华信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G0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来宾职业教育中心学校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 xml:space="preserve">赵军 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 G0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55:00Z</dcterms:created>
  <dc:creator>MC SYSTEM</dc:creator>
  <dc:description/>
  <cp:keywords/>
  <dc:language>en-US</dc:language>
  <cp:lastModifiedBy>DADI</cp:lastModifiedBy>
  <dcterms:modified xsi:type="dcterms:W3CDTF">2014-11-17T14:23:00Z</dcterms:modified>
  <cp:revision>28</cp:revision>
  <dc:subject/>
  <dc:title>2014年广西中等职业学校教师职业技能大赛企业网搭建与应用赛程安排</dc:title>
</cp:coreProperties>
</file>