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广西中等职业学校教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大赛</w:t>
      </w:r>
    </w:p>
    <w:p>
      <w:pPr>
        <w:pStyle w:val="Normal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手绘项目抽签情况和考场安排</w:t>
      </w:r>
    </w:p>
    <w:p>
      <w:pPr>
        <w:pStyle w:val="Normal"/>
        <w:ind w:firstLine="62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340"/>
        <w:gridCol w:w="1220"/>
        <w:gridCol w:w="1360"/>
      </w:tblGrid>
      <w:tr>
        <w:trPr>
          <w:trHeight w:val="33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抽签序号</w:t>
            </w:r>
          </w:p>
        </w:tc>
        <w:tc>
          <w:tcPr>
            <w:tcW w:w="3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参赛单位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参赛序号</w:t>
            </w:r>
          </w:p>
        </w:tc>
      </w:tr>
      <w:tr>
        <w:trPr>
          <w:trHeight w:val="37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旅游职业中等专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路智祥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幼儿师范高等专科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颖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银行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海楼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东职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学炜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商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思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右江民族商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悦彤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三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俊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物资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幼儿师范高等专科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光玫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第一职业中等专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功盈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轻工高级技工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  蓓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一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任直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颖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柳霞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家虎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文婉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中等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  跃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工业中等专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远庆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广播电视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煜鑫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交通运输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能东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六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雨慧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第一职业中等专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  茗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工商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欣延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  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旎妮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贺州高级技工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珏龙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  娟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崇左市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文琳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崇左市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  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四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荣霞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东妮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广播电视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伟红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崇左市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桂凤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第一职业中等专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龚  萍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宣县职业教育中心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  倩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钦州商贸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滕云飞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贺州市经济干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封  良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灌阳县中等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立坤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广西城市建设学校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彦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钦州商贸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启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文颖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钦州市合浦师范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  丽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桂林创新中等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耀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梧州农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  海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炳臣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钦州农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玉琴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百色农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子贵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钦州农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  春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  惊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骁頔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职业学院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宁宁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富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容县职业中等专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庞嘉韵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宣县职业教育中心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  莉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旭娟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职业技术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怡婷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贺州市经济干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  婷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广西城市建设学校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春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右江民族商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星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交通技工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萍艳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梧州林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永明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钦州市合浦师范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炼里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民族中等专业学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  珍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抽签号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1—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0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考场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1-4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0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考场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44-6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0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考场</w:t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55:00Z</dcterms:created>
  <dc:creator>MC SYSTEM</dc:creator>
  <dc:description/>
  <cp:keywords/>
  <dc:language>en-US</dc:language>
  <cp:lastModifiedBy>DADI</cp:lastModifiedBy>
  <dcterms:modified xsi:type="dcterms:W3CDTF">2014-11-17T14:38:00Z</dcterms:modified>
  <cp:revision>23</cp:revision>
  <dc:subject/>
  <dc:title>2014年广西中等职业学校教师职业技能大赛企业网搭建与应用赛程安排</dc:title>
</cp:coreProperties>
</file>